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encies For Management In The 21</w:t>
      </w:r>
      <w:r>
        <w:rPr>
          <w:b/>
          <w:sz w:val="32"/>
          <w:szCs w:val="32"/>
          <w:vertAlign w:val="superscript"/>
        </w:rPr>
        <w:t>st</w:t>
      </w:r>
      <w:r>
        <w:rPr>
          <w:b/>
          <w:sz w:val="32"/>
          <w:szCs w:val="32"/>
        </w:rPr>
        <w:t xml:space="preserve"> Centu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 to Excell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Define clear expectations of excellence in ritual, membership development and activities pro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sist that the officers and committee chairmen provide excellence in their responsibilit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8"/>
          <w:szCs w:val="28"/>
        </w:rPr>
        <w:t xml:space="preserve">Focus on Membership Needs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reate an aggressive membership development environm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ticipate member nee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et commit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dership Fa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rovide Dir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Provide clear direction for officers by defining prior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larify role and responsibilities for officers and committee chairm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learly communicate our mission stat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d Courageous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/>
        <w:t>Challenge others to make tough choi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rive hard on the right iss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Prepare others to manage ch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ct decisive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ster Team Wor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/>
        <w:t>Stimulate others to make changes and impr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nclude others in shaping plans and decisions that affect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Promote teamwork with officers, discourage “we versus they thinking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cknowledge and celebrate officer accomplishment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ach and Develop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ccurately identify strengths and development needs of offic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iment officers when they do w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comfortable in discussing unacceptable perform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ach Officers in the development of their ski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challenging assignments to facilitate </w:t>
      </w:r>
    </w:p>
    <w:p>
      <w:pPr>
        <w:pStyle w:val="Normal"/>
        <w:ind w:left="360" w:firstLine="720"/>
        <w:rPr/>
      </w:pPr>
      <w:r>
        <w:rPr/>
        <w:t>individual development nee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f Management Fa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Show Consistency between words and a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rough creditability, build trust with oth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ollow through on commit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otect confidential inform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nstrate Adaptabil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Project self-confid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ork constructively under stress and press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ork effectively in ambiguous situ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velop Onesel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/>
        <w:t>Learn from experi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ctively pursue learning and skill develop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eek and welcome feedb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Modify behavior in light of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nking Fa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Factor on important information without getting bogged down in det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nalyze problems from difference perspecti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pply logic correctly to solving probl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Sound Judg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/>
      </w:pPr>
      <w:r>
        <w:rPr/>
        <w:t>Consider alternative solu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Make timely and sound deci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Make decisions in the fact of uncertain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ov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Approach problems with curiosity with and open mi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 xml:space="preserve">Challenge </w:t>
      </w:r>
      <w:r>
        <w:rPr>
          <w:i/>
        </w:rPr>
        <w:t>“the way we have always done i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Stimulate creative ideas and solutions to problems from othe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personal Fa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isplay Organizational Sav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Know which battles are worth the f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Know whom to involve and w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nticipate accurately the position and reaction of oth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e Disagree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/>
        <w:t>Express disagreement tactfully and sensitiv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Facilitate discussion and resolve confli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Strive for win/win solu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e Divers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Select and recruit officers and committee members from diverse backgrou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reate and environment in which people are accepted for who they 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ication Fa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mmunicate Appropriat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Communicate openly and honest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Select the best medium for message and audi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Project a consistent mess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Display positive non-verbal commun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ak Effective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Speak clearly and concis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municate effectively in group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municate effectively in individual convers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en to Oth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Attend to and understand the comments and concerns of oth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Listen well in a gro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e Written Commun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vey information clearly and effectively through both formal and informal docu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apt writing style to fit the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y is a behavior or capability required for effective execution of leadership. This is your management roadmap to success as an officer of your lodge or in your everyda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25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26:00Z</dcterms:created>
  <dc:creator>jim s. deyo</dc:creator>
  <dc:description/>
  <dc:language>en-US</dc:language>
  <cp:lastModifiedBy>jim s. deyo</cp:lastModifiedBy>
  <cp:lastPrinted>2003-06-18T09:28:00Z</cp:lastPrinted>
  <dcterms:modified xsi:type="dcterms:W3CDTF">2003-06-19T13:17:00Z</dcterms:modified>
  <cp:revision>4</cp:revision>
  <dc:subject/>
  <dc:title>Competencies for Grand Lodge Officers</dc:title>
</cp:coreProperties>
</file>