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reemasonry and Religion</w:t>
      </w:r>
    </w:p>
    <w:p>
      <w:pPr>
        <w:pStyle w:val="Normal"/>
        <w:jc w:val="center"/>
        <w:rPr>
          <w:sz w:val="48"/>
        </w:rPr>
      </w:pPr>
      <w:r>
        <w:rPr>
          <w:sz w:val="48"/>
        </w:rPr>
      </w:r>
    </w:p>
    <w:p>
      <w:pPr>
        <w:pStyle w:val="TextBody"/>
        <w:rPr/>
      </w:pPr>
      <w:r>
        <w:rPr/>
        <w:tab/>
        <w:t>Freemasonry and religion is a topic that causes a lot of consternation, both within and without the fraternity.  It is a subject filled with confusing ideas, with differing viewpoints, and with many pitfalls. Let's examine this sometimes controversial topic.</w:t>
      </w:r>
    </w:p>
    <w:p>
      <w:pPr>
        <w:pStyle w:val="Normal"/>
        <w:spacing w:lineRule="auto" w:line="480"/>
        <w:jc w:val="both"/>
        <w:rPr/>
      </w:pPr>
      <w:r>
        <w:rPr/>
        <w:tab/>
        <w:t xml:space="preserve">First, Freemasonry is not a religion. The Cambridge Dictionary defines religion as ”the belief in or worship of a god or gods, or any such system of belief or worship." By this definition, therefore, Freemasonry is not a religion, since the fraternity itself is incapable of believing or worshiping, nor is it a system of belief or worship. Freemasonry espouses no particular sect or creed, nor does it give preference to one religion over another. Our fraternity does not present a "path to salvation" in our ritual work, as some detractors claim. In fact, on numerous occasions during the ritual work in our degrees we are taught that our duties in the lodge should never be put in front of our duties to our job, church, family, and country. </w:t>
      </w:r>
    </w:p>
    <w:p>
      <w:pPr>
        <w:pStyle w:val="TextBodyIndent"/>
        <w:rPr/>
      </w:pPr>
      <w:r>
        <w:rPr/>
        <w:t>The dominant religion of the members in a specific Masonic lodge is usually dictated by the location of that lodge, and not by any rules laid down by the fraternity. I would suspect that there are very few, if any lodges where the membership belongs to only one religion. This universality is also one of the items seized upon by those who wish to damage the reputation of Masonry. In their estimation, having contact with those who are seen as "different" will cause you to stray from the path that they have dictated for you. They fail to understand that in our search for Brotherly Love, Relief, and Truth we welcome ideas from those outside of our sphere of learning, and look at contact with those of other faiths as a way to improve ourselves and help others.</w:t>
      </w:r>
    </w:p>
    <w:p>
      <w:pPr>
        <w:pStyle w:val="TextBodyIndent"/>
        <w:rPr/>
      </w:pPr>
      <w:r>
        <w:rPr/>
        <w:t xml:space="preserve">Another charge leveled against Freemasonry by some religions is that it is a "secret" society.  It would seem that buildings with the Square and Compasses proudly displayed, members wearing pins and jewelry that identify them instantly as Masons, and, in some locations, announcements of meetings in the local newspapers would argue against that assertion. Of course, we so have some signs and modes of recognition that are not usually displayed to those who are not members, but in truth almost all of our "secrets" may be gleaned by anyone with a computer or access to a library. John Robinson, in discussing the "secrets" of the organization, used a baseball stadium as an example. He stated that if all of the body of knowledge in Masonry was equated to a baseball stadium, them the "secrets" of the Fraternity could be represented by a golf ball placed on the pitchers mound. </w:t>
      </w:r>
    </w:p>
    <w:p>
      <w:pPr>
        <w:pStyle w:val="TextBody"/>
        <w:rPr/>
      </w:pPr>
      <w:r>
        <w:rPr/>
        <w:tab/>
        <w:t>I was once taken to task by a co-worker for a "Satanic" symbol on my car. When I asked what he meant, he pointed to my Eastern Star emblem and the fact that it has an "upside-down" star. My first comment to him was to ask how he knew that the star was upside-down, and I was told that that was obvious. I then explained that each of the points of the star represented a woman in the Bible who had displayed great courage in times of danger. I also pointed out that symbols mean different things to different people, and asked him if he was a veteran of our Armed Services. When he proudly answered that he was, I suggested that the next time he met a recipient of the Congressional Medal of Honor he should point out that the star on the medal was a Satanic symbol, and wait for the response.</w:t>
      </w:r>
    </w:p>
    <w:p>
      <w:pPr>
        <w:pStyle w:val="TextBody"/>
        <w:rPr/>
      </w:pPr>
      <w:r>
        <w:rPr/>
        <w:tab/>
        <w:t>Did I convince him of our good intentions? Probably not, but I did feel as if I had presented my position in a positive manner, and did not argue with him, a lesson we are taught in the Entered Apprentice degree. This kind of comment, however, is not limited to those outside the Fraternity. At our One-Day class in Cincinnati, on March 22, I was approached by a member who stated that he had a question for me. Upon hearing that Muslims, Buddhists, Jews, and those of other religions beside Christianity are welcomed into our Fraternity, he asked how their obligations could be considered as binding, since they worshipped "heathen" gods. I explained to him the basis of our Fraternity, and then suggested that he speak to his Lodge Education Officer for more insight. I also spoke to a member of his lodge and suggested that this topic would make a good educational program.</w:t>
      </w:r>
    </w:p>
    <w:p>
      <w:pPr>
        <w:pStyle w:val="TextBody"/>
        <w:rPr/>
      </w:pPr>
      <w:r>
        <w:rPr/>
        <w:tab/>
        <w:t xml:space="preserve">I would like to stress that arguing with those who have religious objections to Freemasonry is, in general, a losing proposition. The best course of action is to refer those who question our intentions to information that will explain who we are, what we do, and why we do it. There are many pamphlets available that address the subject of Freemasonry and Religion, and we can claim many prominent citizens who have been proud to be members, and found no contradiction in belonging to Freemasonry and the religion of their choice. </w:t>
      </w:r>
    </w:p>
    <w:p>
      <w:pPr>
        <w:pStyle w:val="TextBody"/>
        <w:rPr/>
      </w:pPr>
      <w:r>
        <w:rPr/>
        <w:tab/>
        <w:t>Each of us should participate in community activities, be strong supporters of the religion we endorse, and put our faith into practice in our daily lives. By so doing we will show that Freemasonry does not intend to take the place of religion, but should be a complement and support to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05:42:00Z</dcterms:created>
  <dc:creator>Michael A. Himes</dc:creator>
  <dc:description/>
  <dc:language>en-US</dc:language>
  <cp:lastModifiedBy>Michael A. Himes</cp:lastModifiedBy>
  <cp:lastPrinted>2003-06-25T01:41:00Z</cp:lastPrinted>
  <dcterms:modified xsi:type="dcterms:W3CDTF">2003-06-25T05:42:00Z</dcterms:modified>
  <cp:revision>2</cp:revision>
  <dc:subject/>
  <dc:title>Freemasonry and Religion</dc:title>
</cp:coreProperties>
</file>